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18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The Naval Flee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Estimated completion time: 2 weeks   Total points for this section: 120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Completed (1/c)______________________ </w:t>
      </w:r>
    </w:p>
    <w:p>
      <w:pPr>
        <w:pStyle w:val="Normal"/>
        <w:ind w:left="-540" w:hanging="18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left="-540" w:hanging="18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left="-540" w:hanging="18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1   Fleet Organization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Completed (2/c)_____________________ (31 pts)</w:t>
      </w:r>
    </w:p>
    <w:p>
      <w:pPr>
        <w:pStyle w:val="Normal"/>
        <w:ind w:left="-540" w:firstLine="9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REQUISITES: The following PQS items should be completed prior to completing any other section.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1.1 FUNDAMENTALS FROM THIS PQ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 The Operational Chain of Command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The Administrative Chain of Command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3 The National Command Authority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4 The nine Unified Commands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5 Numbered Fleet Commands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.6 United States Marine Corps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7 The role of the president in the chain of command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18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102 </w:t>
        <w:tab/>
        <w:t xml:space="preserve"> Enlisted Personnel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Completed (2/c)______________________ (34 pts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2.1 FUNDAMENTALS FROM THIS PQ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 Pay grades E-1 to E-9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mpleted (3/c)______________ 3 pts </w:t>
      </w:r>
    </w:p>
    <w:p>
      <w:pPr>
        <w:pStyle w:val="Normal"/>
        <w:ind w:left="720" w:right="-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Define and describe the symbols for the following ratings (21           pts):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O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M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C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T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M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N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W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GS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M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T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M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S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U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S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QM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M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K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M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 Completed (3/c)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YN Completed (3/c)___________ 1 pt 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3 Class A School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4 Class C School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5 Class E School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6 Class F School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7 Class R School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8 Time In Rate (TIR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9 Personnel Advancement Requirements (PARS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0 Final multiple Score for E-4 and E-5 and E-6*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1 Final Multiple Score for E-7 and above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2 Enlisted striping color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18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103 </w:t>
        <w:tab/>
        <w:t>Role of Strike Warfare</w:t>
      </w:r>
    </w:p>
    <w:p>
      <w:pPr>
        <w:pStyle w:val="Normal"/>
        <w:ind w:left="-540" w:hanging="180"/>
        <w:rPr/>
      </w:pPr>
      <w:r>
        <w:rPr>
          <w:rFonts w:cs="Courier New" w:ascii="Courier New" w:hAnsi="Courier New"/>
          <w:b/>
          <w:bCs/>
          <w:sz w:val="20"/>
        </w:rPr>
        <w:tab/>
        <w:tab/>
        <w:tab/>
      </w:r>
      <w:r>
        <w:rPr>
          <w:rFonts w:cs="Courier New" w:ascii="Courier New" w:hAnsi="Courier New"/>
          <w:sz w:val="20"/>
        </w:rPr>
        <w:t>Completed (2/c)____________________ (20 pts)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03.1 FUNDAMENTALS FROM THIS PQS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Reference the provided strike warfare link.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Mission of Strike Warfare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__ 5 pts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Components of Strike Warfare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__ 5 pts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3 Importance of Strike Warfare in the modern and future fleet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__ 5 pts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4 Development of post-Cold War warfare doctrine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__ 5 pts</w:t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18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104 </w:t>
        <w:tab/>
        <w:t>Navy and Marine Corps Decoration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2/c)___________________ (35 pts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4.1 FUNDAMENTALS FROM THIS PQ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Medal of Honor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 3 pts</w:t>
      </w:r>
    </w:p>
    <w:p>
      <w:pPr>
        <w:pStyle w:val="Normal"/>
        <w:ind w:left="-540" w:firstLine="12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Breast Insignia</w:t>
      </w:r>
    </w:p>
    <w:p>
      <w:pPr>
        <w:pStyle w:val="Normal"/>
        <w:ind w:left="1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be the appearance of the following insignia and where                        they are located on the Navy uniform.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Surface Warfare (Officer and Enlisted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4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Undersea Warfare (Officer and Enlisted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4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3 Naval Aviator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4 Naval Flight Officer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5 Special Warfar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6 Enlisted Aviation Warfare Specialis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7 Air Crew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8 Naval Parachutis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9 Basic Parachutis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0 Special Operation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1 Seabee Combat Warfare Specialist (Officer and Enlisted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left="1440"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2 Integrated Undersea Surveillance System (Officer and                                                      Enlisted)</w:t>
      </w:r>
    </w:p>
    <w:p>
      <w:pPr>
        <w:pStyle w:val="Normal"/>
        <w:ind w:left="1440"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 2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3 Command At Sea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 2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4 Command Ashore/Project Mana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 2 p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23:00Z</dcterms:created>
  <dc:creator>Ryan Sirmons</dc:creator>
  <dc:description/>
  <dc:language>en-US</dc:language>
  <cp:lastModifiedBy>Class of 2001</cp:lastModifiedBy>
  <dcterms:modified xsi:type="dcterms:W3CDTF">2000-10-01T20:43:00Z</dcterms:modified>
  <cp:revision>3</cp:revision>
  <dc:subject/>
  <dc:title>100   The Naval Fleet</dc:title>
</cp:coreProperties>
</file>